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0"/>
          <w:szCs w:val="20"/>
        </w:rPr>
      </w:pPr>
      <w:r>
        <w:rPr>
          <w:sz w:val="20"/>
          <w:szCs w:val="20"/>
        </w:rPr>
        <w:t>OBRAZCI ZA PRIJAVO NA JAVNI RAZ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DATKI O VLAGATELJ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612"/>
      </w:tblGrid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:</w:t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7"/>
        <w:gridCol w:w="397"/>
        <w:gridCol w:w="397"/>
        <w:gridCol w:w="397"/>
        <w:gridCol w:w="332"/>
        <w:gridCol w:w="46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828" w:type="dxa"/>
            <w:gridSpan w:val="6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(ID številka za DDV):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284"/>
        <w:gridCol w:w="374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585"/>
      </w:tblGrid>
      <w:tr>
        <w:trPr>
          <w:trHeight w:val="3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>Številka TRR: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lang w:val="de-DE"/>
              </w:rPr>
              <w:t>Banka pri kateri je odprt TRR:</w:t>
            </w:r>
          </w:p>
        </w:tc>
        <w:tc>
          <w:tcPr>
            <w:tcW w:w="501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7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</w:tblGrid>
      <w:tr>
        <w:trPr>
          <w:trHeight w:val="501" w:hRule="atLeast"/>
        </w:trPr>
        <w:tc>
          <w:tcPr>
            <w:tcW w:w="724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</w:rPr>
              <w:t>2. PODATKI O ODGOVORNI OSEBI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7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5134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e in priimek:</w:t>
                  </w:r>
                </w:p>
              </w:tc>
              <w:tc>
                <w:tcPr>
                  <w:tcW w:w="5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slov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šta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DATKI O UKREPIH IN AKTIVNOSTI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strezno izberite in opišite aktivnosti, katere boste izvedli ter stroškovno ovrednotit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IOMELIORATIV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32"/>
        <w:gridCol w:w="3155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anjanje in vzdrževanje gozdnih jas, grmišč, in logov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elava in vzdrževanje vodnih habitatov (kaluža, mlaka, mokrišče, vodni viri, ipd.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rževanje gozdnih robov, pasišč in remiz za malo divjad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up in zasaditev ter zaščita avtohtonih in rastišču primernih plodonosnih grmovnih in drevesnih vrst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elava, postavitev in vzdrževanje gnezdilnic, solnic, umetnih dupel in prež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IOTEHNIČ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96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mljenje divjad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rževanje krmnih in pridelovalnih njiv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HNIČ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96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ava preventivnih zaščitnih sredstev za preprečevanje škode od divjadi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NA OBRAZLOŽITEV IZBRANIH UKREPOV (v primeru, da je to potrebn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tni načrt lovišča oz. program ukrepov trajnostnega gospodarjenja z divjad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aj: 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ig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e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dpis odgovorne oseb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– IZJAVA vlagatelja o izpolnjevanju pogoje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Vlagatelj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iv in sedež vlagatelja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m registriran v Republiki Sloveniji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isem v postopku prisilne poravnave, stečaju ali likvidacijskem postopku,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am poravnane davke, prispevke in druge obvezne dajatve občini in državi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m seznanjen/a z vsebino javnega razpisa za podelitev koncesije za trajnostno gospodarjenje z divjadjo in te razpisne dokumentacije ter da z njima brez zadržkov v celoti soglašam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 strinjam z določili vzorca pogodbe te razpisne dokumentacije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 strinjam z načinom zbiranja in obdelave podatkov, ki se uporablja za izvajanje tega razpisa in z objavo osnovnih podatkov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hko občina pridobi vse podatke in dokazila, ki vplivajo na odločitev o vlogi, in jih v uradni evidenci vodijo upravni organi in drugi državni organi, organi lokalnih skupnosti in nosilci javnih pooblastil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/>
      </w:pPr>
      <w:r>
        <w:rPr>
          <w:rFonts w:cs="Arial" w:ascii="Arial" w:hAnsi="Arial"/>
        </w:rPr>
        <w:t>so vsi v vlogi navedeni podatki popolni in verodostojni ter da sem seznanjen/a s posledicami navajanja neresničnih podatkov v tej vlo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>
          <w:cantSplit w:val="true"/>
        </w:trPr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: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dgovorne oseb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»VZOREC POGODBE«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ec pogodbe vlagatelj podpiše in žigosa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Občina Kobarid si pridržuje pravico do sprememb ali dopolnitev priloženega vzorca pogodbe pred podpisom pogodb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lagi Odloka o porabi koncesijske dajatve za trajnostno gospodarjenje z divjadjo (Uradni list RS, št. 43/2012), Odloka o proračunu Občine Kobarid za leto 2025 (Uradni list RS, št. 20/25) in odločbe o izboru prejemnika št. _____________, z dne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eneta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ina Kobarid, Trg svobode 2, 5222 Kobari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ijska številka za DDV:  SI 89371925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ična številka: 5881463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 jo zastopa župan Marko Matajurc, kot naročnik (v nadaljevanju: Občina Kobari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(naslov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 jo zastopa predsednik/ca 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ična številka: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ikacijska številka za DDV/davčna številka:  __________________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R št.:____________________, pri banki _______________________ </w:t>
      </w:r>
      <w:r>
        <w:rPr>
          <w:rFonts w:cs="Arial" w:ascii="Arial" w:hAnsi="Arial"/>
        </w:rPr>
        <w:t>(v nadaljevanju: prejemnik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ednj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O G O D B O št. 341-0001/2025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sofinanciranju aktivnosti trajnostnega gospodarjenja z divjadjo v letu 2025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eni stranki uvodoma ugotavlja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da je Občina Kobarid dne ___________ objavila Javni razpis za sofinanciranje aktivnosti trajnostnega gospodarjenja z divjadjo za leto 2025 (v nadaljevanju: javni razpis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 je prejemnik posredoval na javni razpis prijavo, ki izpolnjuje pogoje javnega razpis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 je Občina Kobarid na osnovi določil in pogojev javnega razpisa z odločbo št. ___________, z dne ___________ izbrala prejemnika ____________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da so sredstva za sofinanciranje aktivnosti trajnostnega gospodarjenja z divjadjo zagotovljena v Proračunu Občine Kobarid za leto 2025 na proračunski postavki 1513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 to pogodbo se Občina Kobarid zavezuje za sofinanciranje, prejemnik pa za izvajanje aktivnosti trajnostnega gospodarjenja z divjadjo (v nadaljevanju aktivnosti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ejemnik se zavezuje, da bo aktivnosti izvedel v skladu s to pogodbo, koncesijsko pogodbo za trajnostno gospodarjenje z divjadjo, programi in načrti upravljanja z divjadjo, predpisi s področja lovstva, ohranjanja narave, varstva okolja in zaščite živali oz. programom ukrepov trajnostnega gospodarjenja z divjadjo ter drugimi veljavnimi predpisi, najkasneje do 15. 11. 202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bčina Kobarid bo v skladu z Odlokom o porabi koncesijske dajatve za trajnostno gospodarjenje z divjadjo v občini Kobarid (Uradni list RS, št. 43/12) prispevala sredstva za izvedbo aktivnosti  v letu 2025 v skupni višini _______________ EUR, in sicer za naslednje ukrep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r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šina sredst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omeliorativ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otehnič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hnič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jemnik se zavezuje, da bo z izvedbo aktivnosti izpolnil vse zahteve in določila iz letnega načrta lovišča in letnega načrta lovsko upravljavskega območja oz. programov ukrepov trajnostnega gospodarjenja z divjadjo in da bo sredstva, pridobljena po tej pogodbi, uporabil izključno za namen, za katerega so mu bila dodeljen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bčina Kobarid bo prejemniku nakazala sredstva iz 3. člena te pogodbe, če bo Občini Kobarid do 15. 11. 2025 izstavil zahtevek in priložil ustrezna dokazila (računi oz. druga dokazila o izvedenih delih, potrdila o plačanih računih, poročilo o opravljenem delu, slikovno gradivo o opravljenih aktivnostih). Kasneje dani zahtevki ne bodo upravičeni do povračila sredstev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čina Kobarid ima pravico nadzora nad potekom aktivnosti in nad namensko porabo dodeljenih sredstev iz proračuna Občine Kobarid z vpogledom v celotno dokumentacijo in obračun stroškov prejemnika v zvezi z izvedbo aktivnosti ter pravico ugotavljati smotrnost uporabe sredstev za doseganje namena in ciljev iz te pogodbe, prejemnik pa ji je dolžan to omogočit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čina Kobarid lahko odstopi od te pogodbe in zahteva vračilo že izplačanih proračunskih sredstev z zakonitimi zamudnimi obrestmi od dneva prejetja sredstev do dneva vračila v naslednjih primeri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mu prejemnik ne omogoči nadzora v skladu z določili te pogodb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se ugotovi, da je prejemnik nenamensko uporabil prejeta sredstva ali da jih je pridobil na podlagi neresničnih podatkov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prejemnik kako drugače ne izpolnjuje svojih obveznosti iz te pogodb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saka pogodbena stranka lahko kadarkoli predlaga spremembe ali dopolnitve pogodbe, ki se dogovorijo in uredijo pisno v obliki aneksov k tej pogodb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Ta pogodba stopi v veljavo z dnem podpisa obeh pogodbenih strank, uporablja pa se za proračunsko leto 2025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eni stranki bosta morebitne spore nastale pri izvrševanju te pogodbe reševali sporazumno, v nasprotnem primeru bo o sporu odločalo stvarno in krajevno pristojno sodišč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a je sestavljena v dveh (2) izvirnih in enakih izvodih, od katerih prejme vsaka pogodbena stranka po en (1)  izvo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Kraj in datum:__________________                                           Kraj in datum: 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EJEMNIK </w:t>
        <w:tab/>
        <w:tab/>
        <w:tab/>
        <w:tab/>
        <w:tab/>
        <w:tab/>
        <w:t xml:space="preserve">     </w:t>
        <w:tab/>
        <w:t>NAROČNIK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________________</w:t>
        <w:tab/>
        <w:tab/>
        <w:tab/>
        <w:tab/>
        <w:tab/>
        <w:t xml:space="preserve">      </w:t>
        <w:tab/>
        <w:t>Občina Kobarid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                 </w:t>
        <w:tab/>
        <w:t xml:space="preserve">župan, Marko Matajurc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</w:rPr>
        <w:t>»zahtevek«</w:t>
      </w:r>
    </w:p>
    <w:p>
      <w:pPr>
        <w:pStyle w:val="Normal"/>
        <w:rPr>
          <w:rFonts w:ascii="Arial" w:hAnsi="Arial" w:cs="Arial"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Cs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rightMargin">
              <wp:posOffset>0</wp:posOffset>
            </wp:positionH>
            <wp:positionV relativeFrom="paragraph">
              <wp:posOffset>-652145</wp:posOffset>
            </wp:positionV>
            <wp:extent cx="8001635" cy="1152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6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zahtevek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 xml:space="preserve">Naziv: </w:t>
      </w:r>
      <w:r>
        <w:rPr>
          <w:rFonts w:cs="Arial" w:ascii="Arial" w:hAnsi="Arial"/>
        </w:rPr>
        <w:t>___________________________________</w:t>
      </w:r>
      <w:r>
        <w:rPr>
          <w:rFonts w:cs="Arial" w:ascii="Arial" w:hAnsi="Arial"/>
          <w:bCs/>
        </w:rPr>
        <w:t>____________</w:t>
      </w:r>
      <w:r>
        <w:rPr>
          <w:rFonts w:cs="Arial" w:ascii="Arial" w:hAnsi="Arial"/>
        </w:rPr>
        <w:t>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Sedež:</w:t>
      </w: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Poštna številka, pošta:</w:t>
      </w:r>
      <w:r>
        <w:rPr>
          <w:rFonts w:cs="Arial" w:ascii="Arial" w:hAnsi="Arial"/>
          <w:bCs/>
        </w:rPr>
        <w:t>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Datum:</w:t>
      </w: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sofinanciranje aktivnosti trajnostnega gospodarjenja z divjadjo v Občini Kobarid v letu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skladu s pogodbo in predloženo dokumentacijo izstavlja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obkrožite vrsto in zaporedno številko izstavljenega zahtevka za izplači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403429961"/>
      <w:bookmarkStart w:id="1" w:name="__Fieldmark__0_3403429961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Prv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403429961"/>
      <w:bookmarkStart w:id="3" w:name="__Fieldmark__1_3403429961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Drug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403429961"/>
      <w:bookmarkStart w:id="5" w:name="__Fieldmark__2_3403429961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Tretj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403429961"/>
      <w:bookmarkStart w:id="7" w:name="__Fieldmark__3_3403429961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_______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403429961"/>
      <w:bookmarkStart w:id="9" w:name="__Fieldmark__4_3403429961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Končni zahtevek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dlagi pogodbe št. ____________________ , z dne __________________ prosimo 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kazilo odobrenih sredstev v znesku ___________________________ EUR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TRR št. 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zjavljamo: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 vse kopije dokazil ustrezajo originalom za kar materialno in kazensko odgovarjamo,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 so bile aktivnosti izvedene v skladu s koncesijsko pogodbo za trajnostno gospodarjenje z divjadjo, programi in načrti upravljanja z divjadjo, predpisi s področja lovstva, ohranjanja narave, varstva okolja in zaščite živali oz. programom ukrepov trajnostnega gospodarjenja z divjadjo ter drugimi veljavnimi predpis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vezne priloge:</w:t>
      </w:r>
    </w:p>
    <w:p>
      <w:pPr>
        <w:pStyle w:val="Normal"/>
        <w:numPr>
          <w:ilvl w:val="0"/>
          <w:numId w:val="5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ačuni oziroma druga dokazila o izvedenih delih,</w:t>
      </w:r>
    </w:p>
    <w:p>
      <w:pPr>
        <w:pStyle w:val="Normal"/>
        <w:numPr>
          <w:ilvl w:val="0"/>
          <w:numId w:val="5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ročilo o izvedenih aktivnostih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Priimek in ime odgovorne osebe:</w:t>
      </w:r>
      <w:r>
        <w:rPr>
          <w:rFonts w:cs="Arial" w:ascii="Arial" w:hAnsi="Arial"/>
        </w:rPr>
        <w:t xml:space="preserve"> _________________________________________________           </w:t>
      </w:r>
    </w:p>
    <w:p>
      <w:pPr>
        <w:pStyle w:val="Normal"/>
        <w:ind w:left="424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odpis in ži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LAGATELJ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me območja, na katerega se vloga nanaša: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9911"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čina Kobarid </w:t>
      </w:r>
    </w:p>
    <w:p>
      <w:pPr>
        <w:pStyle w:val="Normal"/>
        <w:ind w:left="9912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rg svobode 2</w:t>
      </w:r>
    </w:p>
    <w:p>
      <w:pPr>
        <w:pStyle w:val="Normal"/>
        <w:ind w:left="9912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5222 Kobarid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2" w:color="000000"/>
        </w:pBdr>
        <w:jc w:val="center"/>
        <w:rPr/>
      </w:pPr>
      <w:r>
        <w:rPr>
          <w:rFonts w:cs="Arial" w:ascii="Arial" w:hAnsi="Arial"/>
          <w:b/>
        </w:rPr>
        <w:t>»Ne odpiraj - vloga na javni razpis – javni razpis za sofinanciranje aktivnosti trajnostnega gospodarjenja z divjadjo 2025«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8905</wp:posOffset>
              </wp:positionH>
              <wp:positionV relativeFrom="paragraph">
                <wp:posOffset>-33655</wp:posOffset>
              </wp:positionV>
              <wp:extent cx="5972175" cy="635"/>
              <wp:effectExtent l="0" t="0" r="0" b="0"/>
              <wp:wrapNone/>
              <wp:docPr id="2" name="Raven puščični povezovalnik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Raven puščični povezovalnik 2" stroked="t" o:allowincell="f" style="position:absolute;margin-left:-10.15pt;margin-top:-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6"/>
        <w:szCs w:val="16"/>
      </w:rPr>
      <w:t>Sofinanciranje aktivnosti trajnostnega gospodarjenja z divjadjo v občini Kobarid v letu 2025</w:t>
      <w:tab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88"/>
      <w:ind w:left="720" w:hanging="720"/>
      <w:textAlignment w:val="auto"/>
      <w:outlineLvl w:val="0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ahoma" w:hAnsi="Tahoma" w:eastAsia="Times New Roman" w:cs="Tahoma"/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sz w:val="22"/>
      <w:szCs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lobesedilazamikZnak1">
    <w:name w:val="Telo besedila - zamik Znak1"/>
    <w:basedOn w:val="Privzetapisavaodstavka"/>
    <w:qFormat/>
    <w:rPr/>
  </w:style>
  <w:style w:type="character" w:styleId="TelobesedilazamikZnak">
    <w:name w:val="Telo besedila - zamik Znak"/>
    <w:qFormat/>
    <w:rPr>
      <w:lang w:val="sl-SI"/>
    </w:rPr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CharCharZnak">
    <w:name w:val="Znak Char Char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7:00Z</dcterms:created>
  <dc:creator>PC 15</dc:creator>
  <dc:description/>
  <cp:keywords/>
  <dc:language>en-US</dc:language>
  <cp:lastModifiedBy>Tadej Volarič</cp:lastModifiedBy>
  <cp:lastPrinted>2023-04-24T09:29:00Z</cp:lastPrinted>
  <dcterms:modified xsi:type="dcterms:W3CDTF">2025-04-03T09:06:00Z</dcterms:modified>
  <cp:revision>6</cp:revision>
  <dc:subject/>
  <dc:title>Številka :  46506-0115/02-220</dc:title>
</cp:coreProperties>
</file>